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  <w:t xml:space="preserve">Об утверждении перечня услуг, </w:t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  <w:t>оказываемых на платной основе</w:t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  <w:t>Муниципальным учреждением</w:t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  <w:t>Культурно-спортивный центр</w:t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  <w:t>«Лотошино»</w:t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ринимая во внимание обращение Муниципального учреждения Культурно-спортивный центр «Лотошино» от 01.12.2022 г. № 1/88, Совет депутатов городского округа Лотошино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 е ш и л: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</w:t>
      </w:r>
      <w:r>
        <w:rPr/>
        <w:t>1. Утвердить и ввести в действие с 01.01.2023 года: перечень услуг, оказываемых на платной основе Муниципальным учреждением Культурно-спортивный центр «Лотошино» согласно Приложениям №1-3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</w:t>
      </w:r>
      <w:r>
        <w:rPr/>
        <w:t>2.  Считать утратившими силу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1. Решение Совета депутатов Лотошинского муниципального района Московской области №95/12 от 06.07.2015 «Об утверждении перечня услуг, оказываемых на платной основе Муниципальным учреждением Культурно-спортивный центр «Лотошино»;</w:t>
      </w:r>
    </w:p>
    <w:p>
      <w:pPr>
        <w:pStyle w:val="Normal"/>
        <w:tabs>
          <w:tab w:val="clear" w:pos="708"/>
          <w:tab w:val="left" w:pos="7232" w:leader="none"/>
        </w:tabs>
        <w:jc w:val="both"/>
        <w:rPr/>
      </w:pPr>
      <w:r>
        <w:rPr/>
        <w:t xml:space="preserve">     </w:t>
      </w:r>
      <w:r>
        <w:rPr/>
        <w:t>2.2. Решение Совета депутатов Лотошинского муниципального района Московской области №157/19 от 05.02.2016 «О внесении изменения в решение Совета депутатов Лотошинского муниципального района Московской области №95/12 от 06.07.2015 «Об утверждении перечня услуг, оказываемых на платной основе Муниципальным учреждением Культурно-спортивный центр «Лотошино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нтроль за выполнением настоящего решения возложить на заместителя Главы администрации городского округа Лотошино А.Э. Шагиева.</w:t>
      </w:r>
    </w:p>
    <w:p>
      <w:pPr>
        <w:pStyle w:val="Normal"/>
        <w:tabs>
          <w:tab w:val="clear" w:pos="708"/>
          <w:tab w:val="left" w:pos="72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городского округа Лотошино                                                      И.О. Круль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округа Лотошино                                           Е.Л. Долгасова  </w:t>
      </w:r>
    </w:p>
    <w:p>
      <w:pPr>
        <w:pStyle w:val="Normal"/>
        <w:jc w:val="both"/>
        <w:rPr/>
      </w:pPr>
      <w:r>
        <w:rPr/>
        <w:t>ВЕРН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ослать: депутатам -20, Шагиеву А.Э., редакции газеты «Сельская новь», отделу по экономике и перспективному развитию ФЭУ, МУ КСЦ «Лотошино»-2 экз., в дело.</w:t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39:00Z</dcterms:created>
  <dc:creator>Компьютер 2</dc:creator>
  <dc:description/>
  <cp:keywords/>
  <dc:language>en-US</dc:language>
  <cp:lastModifiedBy>КСЦ</cp:lastModifiedBy>
  <cp:lastPrinted>2022-12-07T15:07:00Z</cp:lastPrinted>
  <dcterms:modified xsi:type="dcterms:W3CDTF">2022-12-07T12:07:00Z</dcterms:modified>
  <cp:revision>10</cp:revision>
  <dc:subject/>
  <dc:title>           </dc:title>
</cp:coreProperties>
</file>