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ализ цен на платные услуги МУ КСЦ «Лотош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6279515" cy="352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52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4759"/>
                              <w:gridCol w:w="1629"/>
                              <w:gridCol w:w="1280"/>
                              <w:gridCol w:w="1595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ид услуги 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оимость услуги 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лан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акт 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ассей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9 до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5 до 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нятия на тренажера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9 до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5 до 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Еди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тский бассей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9 до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5 до 1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Един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эробика (степ, калланетика и др.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оборство (карате, бокс, дзюдо и др.), легкая атлетика, танцы, балет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дивидуальные занятия по видам спорта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277.7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4759"/>
                        <w:gridCol w:w="1629"/>
                        <w:gridCol w:w="1280"/>
                        <w:gridCol w:w="1595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ид услуги </w:t>
                            </w:r>
                          </w:p>
                        </w:tc>
                        <w:tc>
                          <w:tcPr>
                            <w:tcW w:w="2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оимость услуги </w:t>
                            </w:r>
                          </w:p>
                        </w:tc>
                        <w:tc>
                          <w:tcPr>
                            <w:tcW w:w="1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я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лан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акт </w:t>
                            </w:r>
                          </w:p>
                        </w:tc>
                        <w:tc>
                          <w:tcPr>
                            <w:tcW w:w="1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ассей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9 до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5 до 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ind w:left="14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нятия на тренажера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9 до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5 до 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Еди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ский бассей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9 до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5 до 1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Един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эробика (степ, калланетика и др.)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иноборство (карате, бокс, дзюдо и др.), легкая атлетика, танцы, балет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ивидуальные занятия по видам спорта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41:00Z</dcterms:created>
  <dc:creator>Компьютер 2</dc:creator>
  <dc:description/>
  <cp:keywords/>
  <dc:language>en-US</dc:language>
  <cp:lastModifiedBy>КСЦ</cp:lastModifiedBy>
  <cp:lastPrinted>2022-12-01T08:41:00Z</cp:lastPrinted>
  <dcterms:modified xsi:type="dcterms:W3CDTF">2022-12-01T05:41:00Z</dcterms:modified>
  <cp:revision>2</cp:revision>
  <dc:subject/>
  <dc:title>Информация сравнения цен на платные услуги МУ КСЦ «Лотошино»</dc:title>
</cp:coreProperties>
</file>